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19086958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64434625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3744195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93692938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05761853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97221206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580327771"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81467756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